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odestyle 2.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Johann C. Rocholl &lt;johann@rocho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2020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9 Johann C. Rocholl &lt;johann@rocholl.ne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Expat license</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